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porządkowe – oczyszczanie gminnych ulic, placów oraz terenów otwartych na terenie Dzielnicy Praga-Południe m. st. Warszawy w okresie 25.12.2016 r. do 30.11.2020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4/16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6-11-02T09:56:00Z</dcterms:modified>
  <cp:revision>8</cp:revision>
  <dc:subject/>
  <dc:title>Załącznik nr 9 do SIWZ</dc:title>
</cp:coreProperties>
</file>